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2" w:hanging="708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T ö r v é n y e s s é g i  f e l e l ő s é t ő l,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Feladatellátó jegyzőtő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 xml:space="preserve">6647 Csanytelek, Volentér János tér 2. sz. 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spacing w:lineRule="auto" w:line="240"/>
        <w:ind w:right="-284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A/44-1/2025.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 2025. szeptemberi ülésére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Alsó- Tisza-menti Önkormányzati Társulás Szervezeti és Működési Szabályzata 6. módosításának jóváhagyása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(a továbbiakban: Társulási Tanács) határozatába foglalva mondta ki a Társulás feladat- és hatáskörébe tartozó, a Társulás Társulási Megállapodásába foglalt, a Magyarország helyi önkormányzatairól szóló 2011. évi CLXXXIX. törvény (a továbbiakban: Mötv.) 13. § (1) bekezdése 1.- 6.- 8.- 8a.- 15.- és 17. pontja szerinti kötelező önkormányzati feladatok végrehajtása érdekében, a Társulás munkaszervezeti feladatai ellátására kötelezett Törvényességi Felelős számára a Társulás </w:t>
      </w:r>
      <w:r>
        <w:rPr>
          <w:rFonts w:cs="Garamond" w:ascii="Garamond" w:hAnsi="Garamond"/>
          <w:i/>
        </w:rPr>
        <w:t xml:space="preserve">Szervezeti és Működési Szabályzatának a Társulási Megállapodás módosítása miatti összehangolását, a módosított szabályzat Tagönkormányzatok és a Társulási Tanács elé terjesztését.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Ezen kötelezettségnek eleget téve nyújtom be ezen előterjesztéshez csatolva a</w:t>
      </w:r>
      <w:r>
        <w:rPr>
          <w:rFonts w:cs="Garamond" w:ascii="Garamond" w:hAnsi="Garamond"/>
          <w:i/>
        </w:rPr>
        <w:t xml:space="preserve"> tartalmában a Tagönkormányzatok és a Társulási Tanács által jóváhagyott Társulási Megállapodáshoz igazított Társulási Szervezeti és Működési Szabályzatot </w:t>
      </w:r>
      <w:r>
        <w:rPr>
          <w:rFonts w:cs="Garamond" w:ascii="Garamond" w:hAnsi="Garamond"/>
        </w:rPr>
        <w:t xml:space="preserve">(a továbbiakban: SZMSZ) az Mötv. 95. § (3) bekezdésében foglaltakhoz alkalmazkodva, amely akként rendelkezik, hogy a </w:t>
      </w:r>
      <w:r>
        <w:rPr>
          <w:rFonts w:cs="Garamond" w:ascii="Garamond" w:hAnsi="Garamond"/>
          <w:i/>
        </w:rPr>
        <w:t xml:space="preserve">Társulási Tanács működésére egyebekben a Képviselő-testületekre vonatkozó szabályokat kell értelemszerűen alkalmazni. </w:t>
      </w:r>
      <w:r>
        <w:rPr>
          <w:rFonts w:cs="Garamond" w:ascii="Garamond" w:hAnsi="Garamond"/>
        </w:rPr>
        <w:t xml:space="preserve">Ehhez  idomulva, az Mötv. 44. § - 53. §-ában foglaltakat átültetve a Társulási Tanácsra, a Társulási Megállapodást leképezve, az </w:t>
      </w:r>
      <w:r>
        <w:rPr>
          <w:rFonts w:cs="Garamond" w:ascii="Garamond" w:hAnsi="Garamond"/>
          <w:i/>
        </w:rPr>
        <w:t xml:space="preserve">SZMSZ eljárásjogilag olyan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Társulás és szervei feladat- és hatásköre alkalmazását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határidőket, kifejezetten a Társulás költségvetése, zárszámadására vonatkoztatv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ülések munkatervbe rögzítetteknek való megfeleltet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z üléseken készült jegyzőkönyv tartalmi és formai követelményeit, annak felterjesztése szabály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é kerülő előterjesztések tartalmára irányuló elvárás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nöke, Alelnöke ülésvezetése leírását, tanácskozás rendjének fenntartása előírás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nyilvántartások vezetése kötelezettségeit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 Tagjainak jogai és kötelezettségei gyakorlásának rendjét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határozó dokumentum, melynek eredeti változatát a 13/2013. (VIII. 26.) Atmöt határozatával hagyta jóvá a Társulás Társulási Tanácsa. Ez a szabályzat már többször is átesett módosításokon, legutóbb 2023. évben, amikor kibővült a nevelési intézmény a Felgyői Mini Bölcsőde intézményi fenntartói jogával. A jelenlegi változást ezen előterjesztéshez 1. mellékletként csatolt módosítási javaslat tartalmazza, amely beépült a csatolt SZMSZ-be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Ez a módosítás is intézményi fenntartói jog átadás – átvételére irányul, melyet Csongrád Városi Önkormányzat Képviselő-testülete </w:t>
      </w:r>
      <w:r>
        <w:rPr>
          <w:rFonts w:cs="Garamond" w:ascii="Garamond" w:hAnsi="Garamond"/>
          <w:u w:val="single"/>
        </w:rPr>
        <w:t xml:space="preserve">138/2025. (VI. 26. ) önkormányzati határozatába </w:t>
      </w:r>
      <w:r>
        <w:rPr>
          <w:rFonts w:cs="Garamond" w:ascii="Garamond" w:hAnsi="Garamond"/>
        </w:rPr>
        <w:t xml:space="preserve">foglalt, miszerint 2025. november 1. napjától a </w:t>
      </w:r>
      <w:r>
        <w:rPr>
          <w:rFonts w:cs="Garamond" w:ascii="Garamond" w:hAnsi="Garamond"/>
          <w:i/>
          <w:iCs/>
        </w:rPr>
        <w:t xml:space="preserve">belső ellenőrzés feladata elláttatását, </w:t>
      </w:r>
      <w:r>
        <w:rPr>
          <w:rFonts w:cs="Garamond" w:ascii="Garamond" w:hAnsi="Garamond"/>
        </w:rPr>
        <w:t xml:space="preserve">és a </w:t>
      </w:r>
      <w:r>
        <w:rPr>
          <w:rFonts w:cs="Garamond" w:ascii="Garamond" w:hAnsi="Garamond"/>
          <w:i/>
          <w:iCs/>
        </w:rPr>
        <w:t>Piroskavárosi Szociális Család- és Gyermekjóléti Intézmény és telephelye a Gyermekjóléti Szolgálat és a Gyermekjóléti Központ feladata ellátása biztosítását, az intézményi fenntartói jog gyakorlását átadta Társulási fenntartásba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Társulási feladatokat  saját belső szabályzatai és a hivatal </w:t>
      </w:r>
      <w:r>
        <w:rPr>
          <w:rFonts w:cs="Garamond" w:ascii="Garamond" w:hAnsi="Garamond"/>
          <w:i/>
        </w:rPr>
        <w:t>szervezési és működési szabályzatában is alkalmazkodik a Társulás SZMSZ előírásaiban és a Társulási Megállapodás mellékleteként csatolt feladatellátási megállapodásában is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nak átadott önkormányzati feladatok között még mindig szerepelnek olyan, már megszűnt feladatok, melyek a kezdetekhez igazodik, ezért szerepel ott a változás dátuma, továbbá az újonnan átadott szociális intézmény fenntartói joga és a belső ellenőri feladat átvétele aktuális átadás – átvétele időtartama nevesítésével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tárgyi előterjesztés, ahhoz csatolt SZMSZ, annak módosítására irányuló javaslat és a határozati javaslat megtárgyalását, a Tagönkormányzatok tárgyban hozott határozataiban foglaltak figyelembevételével annak változtatás nélküli elfogadását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augusztus 22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Kató Pálné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feladatellátó jegyző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..../2025. (IIX. 26.) Atmöt határozat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284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Alsó- Tisza-menti Önkormányzati Társulás Szervezeti és Működési Szabályzata 6. módosításának jóváhagyása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javaslat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84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</w:rPr>
        <w:t xml:space="preserve">Alsó- Tisza-menti Önkormányzati Társulás Társulási Tanácsa </w:t>
      </w:r>
      <w:r>
        <w:rPr>
          <w:rFonts w:cs="Garamond" w:ascii="Garamond" w:hAnsi="Garamond"/>
        </w:rPr>
        <w:t xml:space="preserve"> tárgyi előterjesztést megtárgyalta és a Tagönkormányzatok által tárgyra tett elfogadó javaslatok figyelembevételével,  a Magyarország helyi önkormányzatairól szóló 2011. évi CLXXXIX. törvény (a továbbiakban: Mötv.) 95. (3) bekezdésében foglaltak szerint eljárva, a Társulás Társulási Megállapodása 14. módosítása szabályai beiktatásával megalkotott, a   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sulás Szervezeti és Működési Szabályzata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egységes szerkezetbe foglalt 6. módosítását</w:t>
      </w:r>
    </w:p>
    <w:p>
      <w:pPr>
        <w:pStyle w:val="Normal"/>
        <w:spacing w:lineRule="auto" w:line="240" w:before="0" w:after="0"/>
        <w:ind w:right="-284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áltoztatás nélkül   j ó v á h a g y j a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en határozathoz </w:t>
      </w:r>
      <w:r>
        <w:rPr>
          <w:rFonts w:cs="Garamond" w:ascii="Garamond" w:hAnsi="Garamond"/>
          <w:b/>
        </w:rPr>
        <w:t xml:space="preserve">1. mellékletként csatolt formában és  tartalommal, </w:t>
      </w:r>
      <w:r>
        <w:rPr>
          <w:rFonts w:cs="Garamond" w:ascii="Garamond" w:hAnsi="Garamond"/>
        </w:rPr>
        <w:t>amely</w:t>
      </w:r>
    </w:p>
    <w:p>
      <w:pPr>
        <w:pStyle w:val="Normal"/>
        <w:spacing w:lineRule="auto" w:line="240" w:before="0" w:after="0"/>
        <w:ind w:left="426" w:right="-284" w:hanging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</w:rPr>
        <w:t>2026. január 01. napján lép hatályba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84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lhatalmazza a Társulás Társulási Tanácsa Elnökét az 1. pont szerint jóváhagyott Társulási Szervezeti és Működési Szabályzat sajátkezű aláírására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Végrehajtás határideje:  </w:t>
      </w:r>
      <w:r>
        <w:rPr>
          <w:rFonts w:cs="Garamond" w:ascii="Garamond" w:hAnsi="Garamond"/>
        </w:rPr>
        <w:t>legkésőbb 2025. 09. 26.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Erhard Gyula Társulási Tanács Elnöke és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          Kató Pálné a Társulás Törvényességi Felelőse, Feladatellátó jegyző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Társulás Társulási Tanácsa Elnöke (Csanytelek Község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ánfi Sándor Társulás Társulási Tanácsa Alelnöke (Tömörkény Község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/>
      </w:pPr>
      <w:r>
        <w:rPr>
          <w:rFonts w:cs="Garamond" w:ascii="Garamond" w:hAnsi="Garamond"/>
        </w:rPr>
        <w:t>Horváth Lajos Társulás Társulási Tanácsa Tagja (Felgyő Község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dő Tamás Társulás Társulási Tanácsa Tagja (Csongrád Város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Társulás Törvényességi Felelőse, Feladatellátó jegyző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/>
      </w:pPr>
      <w:r>
        <w:rPr>
          <w:rFonts w:cs="Garamond" w:ascii="Garamond" w:hAnsi="Garamond"/>
        </w:rPr>
        <w:t>Tápainé Karkas Krisztina a Csanyteleki Polgármesteri Hivatal Adó- és Pénzügyi Iroda Vezetője (H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contextualSpacing/>
        <w:jc w:val="both"/>
        <w:rPr/>
      </w:pPr>
      <w:r>
        <w:rPr>
          <w:rFonts w:cs="Garamond" w:ascii="Garamond" w:hAnsi="Garamond"/>
        </w:rPr>
        <w:t xml:space="preserve">Irattár </w:t>
      </w:r>
    </w:p>
    <w:sectPr>
      <w:type w:val="nextPage"/>
      <w:pgSz w:w="11906" w:h="16838"/>
      <w:pgMar w:left="1417" w:right="141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7:45:00Z</dcterms:created>
  <dc:creator>Kató Pálné</dc:creator>
  <dc:description/>
  <cp:keywords/>
  <dc:language>en-US</dc:language>
  <cp:lastModifiedBy>User</cp:lastModifiedBy>
  <dcterms:modified xsi:type="dcterms:W3CDTF">2025-08-22T09:05:00Z</dcterms:modified>
  <cp:revision>9</cp:revision>
  <dc:subject/>
  <dc:title/>
</cp:coreProperties>
</file>